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…………………………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Oznaczenie Grantobiorcy –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o powierzenie grantu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.dz.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zejmie informuję o pozytywnej weryfikacji Projektu Grantowego LGD przez Samorząd Województwa Kujawsko-Pomorskiego i zapraszam na podpisanie Umowy o powierzenie grantu, w dniu ………………. w godzinach ……………………do siedziby LGD, tj. Stowarzyszenia Lokalna Grupa Działania Ziemia Gotyku, Brąchnówko 18, 87-140 Chełmż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ytuacji, gdy w ww. terminie nie jest możliwe stawienie się na podpisanie Umowy, należy w terminie nie dłuższym niż 7 dni od otrzymania pisma skontaktować się z pracownikiem LGD celem ustalenia dogodnego term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nie zostanie przyznana w przypadku, gdy Grantobior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dmówi podpisania umowy o powierzenie grantu, alb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wi się w wyznaczonym terminie na podpisanie umowy lub nie skontaktuje się </w:t>
        <w:br/>
        <w:t>z pracownikiem LGD w ciągu 7 dni od otrzymania pisma celem ustalenia dogodnego termi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koniecznością przygotowania niezbędnych dokumentów umożliwiających podpisanie Umowy, a także w przypadku, gdy niezbędne jest wprowadzenie zmian do zawartych w Umowie danych (np. dotyczących osób do reprezentacji), uprzejmie proszę o wcześniejsze skontaktowanie się z pracownikiem LG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informuję, iż podczas zawierania Umowy zostanie podpisana </w:t>
      </w:r>
      <w:r>
        <w:rPr>
          <w:i/>
          <w:sz w:val="22"/>
          <w:szCs w:val="22"/>
        </w:rPr>
        <w:t>Deklaracja do weksla niezupełnego (in blanco</w:t>
      </w:r>
      <w:r>
        <w:rPr>
          <w:sz w:val="22"/>
          <w:szCs w:val="22"/>
        </w:rPr>
        <w:t xml:space="preserve">) oraz </w:t>
      </w:r>
      <w:r>
        <w:rPr>
          <w:i/>
          <w:sz w:val="22"/>
          <w:szCs w:val="22"/>
        </w:rPr>
        <w:t>Weksel niezupełny (in blanco)</w:t>
      </w:r>
      <w:r>
        <w:rPr>
          <w:sz w:val="22"/>
          <w:szCs w:val="22"/>
        </w:rPr>
        <w:t>, który stanowił będzie prawne zabezpieczenie wykonania zapisów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pisanie ww. Um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winny stawić się osoby uprawnione do reprezentacji, tj. ujawnione w aktualnym odpisie z Krajowego Rejestru Sądow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awę prowadzi …………………………………………………….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Z wyrazami szacunku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>(podpis upoważnionego przedstawiciela LGD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" w:leader="none"/>
        <w:tab w:val="left" w:pos="6072" w:leader="none"/>
        <w:tab w:val="left" w:pos="7377" w:leader="none"/>
        <w:tab w:val="left" w:pos="74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8545" r="-3" b="17962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11:00Z</dcterms:created>
  <dc:creator>Monika Cichosz</dc:creator>
  <dc:description/>
  <cp:keywords/>
  <dc:language>en-US</dc:language>
  <cp:lastModifiedBy>Gotyk</cp:lastModifiedBy>
  <cp:lastPrinted>2015-11-23T15:14:00Z</cp:lastPrinted>
  <dcterms:modified xsi:type="dcterms:W3CDTF">2019-02-22T12:11:00Z</dcterms:modified>
  <cp:revision>2</cp:revision>
  <dc:subject/>
  <dc:title> </dc:title>
</cp:coreProperties>
</file>