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  <w:t>A18_Raport z czynności kontrolnych</w:t>
      </w:r>
    </w:p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RAPORT Z CZYNNOŚCI KONTROLNYCH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kontrolowanego podmio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 kontrolowanego podmio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 zespołu kontrolująceg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 imię i nazwisk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imię i nazwisko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rozpoczęcia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zakończenia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prowadzonej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kontroli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2"/>
          <w:szCs w:val="22"/>
        </w:rPr>
        <w:t>Podstawa prawna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 xml:space="preserve">Wytyczne nr 2/1/2016  Ministerstwa Rolnictwa i Rozwoju Wsi  w zakresie jednolitego i prawidłowego wykonywania przez lokalne grupy działania zadań związanych z realizacją strategii rozwoju lokalnego kierowanego przez społeczność w ramach działania „Wsparcie dla rozwoju lokalnego w ramach inicjatywy Leader” objętego Programem Rozwoju Obszarów Wiejskich na lata 2014-2020 z dnia 30.08.2016r. 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chwała nr ……………… Zarządu Stowarzyszenia Lokalna Grupa Działania Ziemia Gotyku z dnia ……………………………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LISTA ELEMENTÓW SPRAWDZANYCH PODCZAS </w:t>
      </w:r>
      <w:r>
        <w:rPr/>
        <w:t xml:space="preserve">KONTROLI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35"/>
        <w:gridCol w:w="705"/>
        <w:gridCol w:w="795"/>
        <w:gridCol w:w="825"/>
        <w:gridCol w:w="1366"/>
        <w:gridCol w:w="494"/>
        <w:gridCol w:w="498"/>
        <w:gridCol w:w="88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6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kontrol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godnośc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iągnięcie celu zadania, tj………………………………………zgodnego z zakresem i celem Projektu grant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…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..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iągnięcie wskaźników produktu i rezultatu wskazanych w umowie o powierzenie grant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a.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źnik produktu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ry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Źródło </w:t>
              <w:br/>
              <w:t>weryfikacj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celowa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b.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skaźnik rezultatu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ry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Źródło </w:t>
              <w:br/>
              <w:t>weryfikacj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celowa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.………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………………………..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dokumentowanie wykonania zadania w zakresie rzeczowym i finansowym (listy obecności, dokumentacja zdjęciowa, prasowa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…….………..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konanie wyboru wykonawców/ usługodawców zgodnie ze sposobem i kryteriami określonymi we wniosku o powierzenie grantu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wagi 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..………………..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godność dokumentów finansowo-księgowych z wykazem faktur lub innych dokumentów o równoważnej wartości dowodowej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..……………………………………….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..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wadzenie oddzielnego systemu rachunkowości albo korzystania z odpowiedniego kodu rachunkowego dla transakcji związanych z realizacją zadani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zyskanie wymaganych przepisami prawa opinii, zaświadczeń, pozwoleń, uzgodnień lub decyzji związanych z realizacją zadani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 ………………………………………………………………………………………..…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…..</w:t>
            </w:r>
          </w:p>
        </w:tc>
      </w:tr>
      <w:tr>
        <w:trPr>
          <w:trHeight w:val="10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montowanie oraz uruchomienie nabytych maszyn, urządzeń, infrastruktury technicznej oraz wykorzystanie zrealizowanego zakresu rzeczowego zadania do osiągnięcia celu, któremu służy realizacja zadania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………………………………………………………………………………………….….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nformowanie i rozpowszechnianie informacji o otrzymanym grancie w ramach EFRROW na wdrażanie Strategii Rozwoju Lokalnego Kierowanego Przez Społeczność na lata 2016-2023 dla obszaru działania Stowarzyszenia Lokalna Grupa Działania Ziemia Gotyku w ramach PROW na lata 2014-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: 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104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obecnej przy kontrol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y  osób przeprowadzających kontrolę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………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206"/>
      </w:tblGrid>
      <w:tr>
        <w:trPr>
          <w:trHeight w:val="6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UWAGI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288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ecenia pokontrolne:</w:t>
      </w:r>
    </w:p>
    <w:p>
      <w:pPr>
        <w:pStyle w:val="Akapitzlist"/>
        <w:spacing w:lineRule="auto" w:line="288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88" w:before="12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port został sporządzony w dwóch jednobrzmiących egzemplarzach, po jednym egzemplarzu dla każdej ze stron. </w:t>
      </w:r>
      <w:r>
        <w:rPr>
          <w:rFonts w:cs="Times New Roman" w:ascii="Times New Roman" w:hAnsi="Times New Roman"/>
        </w:rPr>
        <w:t xml:space="preserve">W przypadku braku zastrzeżeń Grantobiorca podpisuje raport i dostarcza go osobiście bądź za pośrednictwem </w:t>
      </w:r>
      <w:r>
        <w:rPr>
          <w:rFonts w:cs="Times New Roman" w:ascii="Times New Roman" w:hAnsi="Times New Roman"/>
          <w:szCs w:val="20"/>
        </w:rPr>
        <w:t xml:space="preserve">polskiej placówki pocztowej </w:t>
      </w:r>
      <w:r>
        <w:rPr>
          <w:rFonts w:cs="Times New Roman" w:ascii="Times New Roman" w:hAnsi="Times New Roman"/>
        </w:rPr>
        <w:t xml:space="preserve">w ciągu </w:t>
      </w:r>
      <w:r>
        <w:rPr>
          <w:rFonts w:cs="Times New Roman" w:ascii="Times New Roman" w:hAnsi="Times New Roman"/>
          <w:b/>
        </w:rPr>
        <w:t>5 dni kalendarzowych</w:t>
      </w:r>
      <w:r>
        <w:rPr>
          <w:rFonts w:cs="Times New Roman" w:ascii="Times New Roman" w:hAnsi="Times New Roman"/>
        </w:rPr>
        <w:t xml:space="preserve"> od dnia jego otrzymania do siedziby Lokalnej Grupy Działania Ziemia Gotyku, (</w:t>
      </w:r>
      <w:r>
        <w:rPr>
          <w:rFonts w:cs="Times New Roman" w:ascii="Times New Roman" w:hAnsi="Times New Roman"/>
          <w:highlight w:val="yellow"/>
        </w:rPr>
        <w:t>adres) …………………………...</w:t>
      </w:r>
      <w:r>
        <w:rPr>
          <w:rFonts w:cs="Times New Roman" w:ascii="Times New Roman" w:hAnsi="Times New Roman"/>
          <w:bCs/>
          <w:highlight w:val="yellow"/>
        </w:rPr>
        <w:t xml:space="preserve"> Podmiot</w:t>
      </w:r>
      <w:r>
        <w:rPr>
          <w:rFonts w:cs="Times New Roman" w:ascii="Times New Roman" w:hAnsi="Times New Roman"/>
          <w:bCs/>
        </w:rPr>
        <w:t xml:space="preserve"> ma prawo do </w:t>
      </w:r>
      <w:r>
        <w:rPr>
          <w:rFonts w:cs="Times New Roman" w:ascii="Times New Roman" w:hAnsi="Times New Roman"/>
        </w:rPr>
        <w:t xml:space="preserve">wniesienia zastrzeżeń i uwag do Raportu z kontroli w terminie do </w:t>
      </w:r>
      <w:r>
        <w:rPr>
          <w:rFonts w:cs="Times New Roman" w:ascii="Times New Roman" w:hAnsi="Times New Roman"/>
          <w:b/>
        </w:rPr>
        <w:t>5 dni kalendarzowych</w:t>
      </w:r>
      <w:r>
        <w:rPr>
          <w:rFonts w:cs="Times New Roman" w:ascii="Times New Roman" w:hAnsi="Times New Roman"/>
        </w:rPr>
        <w:t xml:space="preserve"> od jego otrzymania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ata, imię i nazwisko i czytelny podpis osób przeprowadzających kontrolę w miejscu realizacji zadania / kontrolę podczas realizacji zadania …………………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a, imię i nazwisko i czytelny podpis osoby obecnej przy kontroli w w miejscu realizacji zadania / kontroli podczas realizacji zadania …………………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10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obecnej przy kontrol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y osób przeprowadzających kontrol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Należy wpisać pytanie w formie zamkniętej, dotyczące elementu będącego przedmiotem kontroli podając uzasadnienie zlecenia kontroli wraz z wymienieniem załącznika w tabeli „Załączniki”, na podstawie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Należy zaznaczyć „X” wybraną odpowiedź. Rubrykę tą wypełnia pracownik przeprowadzający kontrolę w miejscu realizacji zadania / kontrolę podczas realizacji zadania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Osoba przeprowadzająca kontrolę  w miejscu realizacji zadania / kontrolę podczas realizacji zadania wymienia inne nieprawidłowości o ile zostały wykryte w trakcie przeprowadzania kontrol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>
        <w:rFonts w:ascii="Calibri" w:hAnsi="Calibri" w:cs="Calibri"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76875</wp:posOffset>
          </wp:positionH>
          <wp:positionV relativeFrom="paragraph">
            <wp:posOffset>-10160</wp:posOffset>
          </wp:positionV>
          <wp:extent cx="746760" cy="50482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683260" cy="4591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83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52755" cy="4762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</w:t>
    </w:r>
    <w:r>
      <w:rPr>
        <w:rFonts w:cs="Calibri" w:ascii="Calibri" w:hAnsi="Calibri"/>
        <w:bCs/>
        <w:sz w:val="22"/>
        <w:szCs w:val="22"/>
      </w:rPr>
      <w:t xml:space="preserve">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9265" cy="5162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2"/>
        <w:szCs w:val="22"/>
      </w:rPr>
      <w:t xml:space="preserve">                   </w:t>
    </w:r>
    <w:r>
      <w:rPr>
        <w:rFonts w:cs="Calibri" w:ascii="Calibri" w:hAnsi="Calibri"/>
        <w:bCs/>
        <w:sz w:val="22"/>
        <w:szCs w:val="22"/>
      </w:rPr>
      <w:tab/>
      <w:tab/>
      <w:tab/>
    </w:r>
  </w:p>
  <w:p>
    <w:pPr>
      <w:pStyle w:val="Normal"/>
      <w:tabs>
        <w:tab w:val="clear" w:pos="708"/>
        <w:tab w:val="left" w:pos="9495" w:leader="none"/>
        <w:tab w:val="right" w:pos="10318" w:leader="none"/>
      </w:tabs>
      <w:jc w:val="center"/>
      <w:rPr/>
    </w:pPr>
    <w:r>
      <w:rPr>
        <w:rFonts w:cs="Arial" w:ascii="Verdana" w:hAnsi="Verdana"/>
        <w:color w:val="000000"/>
        <w:sz w:val="14"/>
        <w:szCs w:val="14"/>
        <w:lang w:val="en-US"/>
      </w:rPr>
      <w:t>"Europejski Fundusz Rolny na rzecz Rozwoju Obszarów Wiejskich. Europa inwestująca w obszary wiejskie</w:t>
    </w:r>
    <w:r>
      <w:rPr>
        <w:rFonts w:cs="Arial" w:ascii="Verdana" w:hAnsi="Verdana"/>
        <w:color w:val="000000"/>
        <w:sz w:val="14"/>
        <w:szCs w:val="14"/>
      </w:rPr>
      <w:t>.</w:t>
    </w:r>
    <w:r>
      <w:rPr>
        <w:rFonts w:cs="Arial" w:ascii="Verdana" w:hAnsi="Verdana"/>
        <w:color w:val="000000"/>
        <w:sz w:val="14"/>
        <w:szCs w:val="14"/>
        <w:lang w:val="en-US"/>
      </w:rPr>
      <w:t>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right"/>
      <w:outlineLvl w:val="1"/>
    </w:pPr>
    <w:rPr>
      <w:rFonts w:eastAsia="Times New Roman"/>
      <w:b/>
      <w:bCs/>
      <w:color w:val="5B9BD5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color w:val="5B9BD5"/>
      <w:sz w:val="16"/>
      <w:szCs w:val="16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ZnakZnakZnakZnakZnakZnakZnakZnak1ZnakZnak">
    <w:name w:val="Znak Znak Znak Znak Znak Znak Znak Znak Znak1 Znak Znak Znak Znak Znak Znak Znak Znak Znak Znak Znak Znak1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" w:cs="Nimbus Roman No9 L;Times New Roman"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33:00Z</dcterms:created>
  <dc:creator>LGD</dc:creator>
  <dc:description/>
  <cp:keywords/>
  <dc:language>en-US</dc:language>
  <cp:lastModifiedBy>LGD Ziemia Gotyku LGD</cp:lastModifiedBy>
  <cp:lastPrinted>2015-10-21T15:29:00Z</cp:lastPrinted>
  <dcterms:modified xsi:type="dcterms:W3CDTF">2021-11-17T09:33:00Z</dcterms:modified>
  <cp:revision>2</cp:revision>
  <dc:subject/>
  <dc:title>Załącznik nr 7 Regulamin Biura</dc:title>
</cp:coreProperties>
</file>