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Courier New" w:cs="Calibri"/>
          <w:bCs/>
          <w:i/>
          <w:iCs/>
          <w:sz w:val="20"/>
          <w:szCs w:val="20"/>
          <w:lang w:eastAsia="pl-PL"/>
        </w:rPr>
        <w:t>Zał.6. wzór deklaracji poufności</w:t>
      </w:r>
    </w:p>
    <w:p>
      <w:pPr>
        <w:pStyle w:val="Normal"/>
        <w:spacing w:lineRule="auto" w:line="256"/>
        <w:rPr>
          <w:rFonts w:ascii="Arial" w:hAnsi="Arial" w:eastAsia="Times New Roman" w:cs="Arial"/>
          <w:b/>
          <w:b/>
          <w:bCs/>
          <w:i/>
          <w:i/>
          <w:iCs/>
          <w:color w:val="1F4E79"/>
          <w:kern w:val="2"/>
          <w:sz w:val="24"/>
          <w:szCs w:val="26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1F4E79"/>
          <w:kern w:val="2"/>
          <w:sz w:val="24"/>
          <w:szCs w:val="26"/>
          <w:lang w:eastAsia="pl-PL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bezstronności i poufności pracownika biura LGD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22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:</w:t>
            </w:r>
          </w:p>
        </w:tc>
        <w:tc>
          <w:tcPr>
            <w:tcW w:w="6799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120"/>
        <w:rPr/>
      </w:pPr>
      <w:r>
        <w:rPr>
          <w:rFonts w:cs="Arial" w:ascii="Arial" w:hAnsi="Arial"/>
          <w:b/>
          <w:bCs/>
          <w:sz w:val="24"/>
          <w:szCs w:val="24"/>
        </w:rPr>
        <w:t>Oświadczenie dotyczy następujących wnioskodawców/grantobiorców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  <w:r>
        <w:rPr>
          <w:rFonts w:cs="Arial" w:ascii="Arial" w:hAnsi="Arial"/>
          <w:b/>
          <w:bCs/>
          <w:sz w:val="24"/>
          <w:szCs w:val="24"/>
        </w:rPr>
        <w:t xml:space="preserve"> i wniosków/umów o powierzenie grantu złożonych/podpisanych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3"/>
      </w:r>
      <w:r>
        <w:rPr>
          <w:rFonts w:cs="Arial" w:ascii="Arial" w:hAnsi="Arial"/>
          <w:b/>
          <w:bCs/>
          <w:sz w:val="24"/>
          <w:szCs w:val="24"/>
        </w:rPr>
        <w:t xml:space="preserve"> w naborze LGD nr 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357"/>
      </w:tblGrid>
      <w:tr>
        <w:trPr>
          <w:tblHeader w:val="true"/>
          <w:trHeight w:val="733" w:hRule="atLeast"/>
        </w:trPr>
        <w:tc>
          <w:tcPr>
            <w:tcW w:w="37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Nr wniosku o powierzenie grantu/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Nr umowy o powierzenie grantu</w:t>
            </w:r>
          </w:p>
        </w:tc>
        <w:tc>
          <w:tcPr>
            <w:tcW w:w="5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Nazwa wnioskodawcy/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Nazwa grantobiorcy</w:t>
            </w:r>
          </w:p>
        </w:tc>
      </w:tr>
      <w:tr>
        <w:trPr>
          <w:trHeight w:val="665" w:hRule="atLeast"/>
        </w:trPr>
        <w:tc>
          <w:tcPr>
            <w:tcW w:w="37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717" w:hRule="atLeast"/>
        </w:trPr>
        <w:tc>
          <w:tcPr>
            <w:tcW w:w="37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37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0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nie zachodzi żadna z poniższych okoliczności, powodujących wyłączenie mnie z udziału w weryfikacji wstępnej, weryfikacji wniosków o płatność lub procesie kontroli ww. projektów objętych grantem, tj. ż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 wnioskodawcą/grantobiorcą lub nie pozostaję z wnioskodawcą/grantobiorcą w takim stosunku prawnym, że moje działania mogłyby mieć wpływ na moje prawa i obowiązki, w tym nie jestem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425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lnikiem, udziałowcem lub akcjonariuszem wnioskodawcy/grantobiorc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425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kiem organów zarządzających lub nadzorczych wnioskodawcy/grantobiorc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425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ązana/y stosunkiem pracy lub stosunkiem cywilnoprawnym z wnioskodawcą/grantobiorcą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zostaję w związku małżeńskim, w stosunku pokrewieństwa lub powinowactwa do drugiego stopnia z wnioskodawcą/grantobiorcą lub z członkami organów zarządzających lub organów nadzorczych wnioskodawcy/grantobiorc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567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 związana/y z wnioskodawcą/grantobiorcą, lub z członkami organów zarządzających lub organów nadzorczych wnioskodawcy/grantobiorcy z tytułu przysposobienia, kurateli lub opiek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567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 przedstawicielem wnioskodawcy/grantobiorcy lub nie pozostaję w związku małżeńskim, w stosunku pokrewieństwa lub powinowactwa do drugiego stopnia z przedstawicielem wnioskodawcy/grantobiorcy, ani nie jestem związana/y z przedstawicielem wnioskodawcy/grantobiorcy, z tytułu przysposobienia, kurateli lub opiek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567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szczęto przeciw mnie dochodzenia służbowego, postępowania dyscyplinarnego lub karnego w sprawie wyboru ww. projektów objętych grantem.</w:t>
      </w:r>
    </w:p>
    <w:p>
      <w:pPr>
        <w:pStyle w:val="Normal"/>
        <w:widowControl w:val="false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a/y, że przesłanki wymienione w części I pkt 2-4, dotyczą także sytuacji, gdy ustało małżeństwo, kuratela, przysposobienie lub opieka.</w:t>
      </w:r>
    </w:p>
    <w:p>
      <w:pPr>
        <w:pStyle w:val="Normal"/>
        <w:widowControl w:val="false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uczenie:</w:t>
      </w:r>
      <w:r>
        <w:rPr>
          <w:rFonts w:cs="Arial" w:ascii="Arial" w:hAnsi="Arial"/>
          <w:sz w:val="24"/>
          <w:szCs w:val="24"/>
        </w:rPr>
        <w:t xml:space="preserve"> powyższe oświadczenie jest składane pod rygorem odpowiedzialności służbowej i dyscyplinarn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nie zachodzi żadna z okoliczności, o których mowa w art. 61 rozporządzenia nr 2018/1046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, powodujących wyłączenie mnie z udziału w weryfikacji wstępnej, weryfikacji wniosków o płatność lub czynnościach kontrolnych ww. projektów objętych grantem, tj. że nie kierują mną względy rodzinne, emocjonalne, sympatie polityczne lub związki z jakimkolwiek krajem, interes gospodarczy lub jakiekolwiek inne bezpośrednie lub pośrednie interesy osobiste.</w:t>
      </w:r>
    </w:p>
    <w:p>
      <w:pPr>
        <w:pStyle w:val="Normal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jakiejkolwiek okoliczności mogącej budzić uzasadnione wątpliwości, co do mojej bezstronności/wystąpienia konfliktu interesów, zobowiązuję się do niezwłocznego jej zgłoszenia na piśmie bezpośredniemu przełożonemu. Jestem świadoma/y, że ww. okoliczności mogą skutkować wyłączeniem mnie z udziału w wykonywaniu zadań w ramach weryfikacji wstępnej, weryfikacji wniosków o płatność i czynnościach kontrolnych w ramach przedmiotowego nabor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bookmarkStart w:id="0" w:name="_Hlk121736618"/>
      <w:bookmarkEnd w:id="0"/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apoznałam/em się z Procedurą oceny wniosków i wyboru grantobiorców uwzględniającą kryteria wyboru grantobiorców w ramach projektów grantowych finansowanych ze środków Europejskiego Funduszu Społecznego Plus w ramach programu Fundusze Europejskie dla Kujaw i Pomorza 2021-2027,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obowiązuję się do wypełniania moich obowiązków w sposób uczciwy i bezstronny, zgodnie z posiadaną wiedzą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obowiązuję się do bezterminowego zachowania w poufności wszystkich informacji i dokumentów ujawnionych i wytworzonych w trakcie weryfikacji wstępnej wniosku, weryfikacji wniosku o płatność lub kontroli, w szczególności informacji i dokumentów, które stanowią tajemnice wynikające z przepisów powszechnie obowiązującego prawa, z wyłączeniem udostępniania ich w celach ewaluacji lub kontroli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obowiązuję się do niezatrzymywania kopii jakichkolwiek pisemnych lub elektronicznych informacji udostępnionych mi w trakcie weryfikacji wstępnej wniosku, weryfikacji wniosku o płatność lub kontroli.</w:t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76" w:before="3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: …………………………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76" w:before="3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: …………………………………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W przypadku oświadczeń składanych przed przystąpieniem do weryfikacji wstępnej wniosków o powierzenie grantu pracownik biura LGD składa oświadczenie odnoszące się do wszystkich złożonych wniosków/wnioskodawców, w stosunku do których nie zachodzi konflikt interesów. W przypadku oświadczeń składanych na etapie weryfikacji wniosków o płatność lub kontroli pracownik biura LGD składa oświadczenie odnoszące się już tylko do podpisanych umów/grantobiorców, w stosunku do których nie zachodzi konflikt interes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zależności od etapu składania oświadczenia, należy w opisie oświadczenia oraz w nagłówkach tabeli pozostawić tylko wskazanie dokumentów, do których odnosi się oświadczenie (pozostałe należy przekreślić).</w:t>
      </w:r>
    </w:p>
  </w:footnote>
  <w:footnote w:id="4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01/2013, (UE) nr 1303/2013, (UE) nr 1304/2013, (UE) nr 13092013, (UE) nr 1316/2013, (UE) nr 223/2014 i (UE) nr 283/2014 oraz decyzję nr 541/2014/UE, a także uchylające rozporządzenie (UE, Euratom) nr 966/2012 (Dz. Urz. UE L 193 z 30.07.2018 r., s. 1-222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458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0458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540" w:hanging="72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160" w:after="120"/>
      <w:textAlignment w:val="auto"/>
      <w:outlineLvl w:val="1"/>
    </w:pPr>
    <w:rPr>
      <w:rFonts w:ascii="Arial" w:hAnsi="Arial" w:eastAsia="Times New Roman" w:cs="Times New Roman"/>
      <w:b/>
      <w:color w:val="1F4E79"/>
      <w:kern w:val="2"/>
      <w:sz w:val="24"/>
      <w:szCs w:val="26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Verdana" w:hAnsi="Verdana" w:eastAsia="Times New Roman" w:cs="Verdan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color w:val="1F4E79"/>
      <w:kern w:val="2"/>
      <w:sz w:val="24"/>
      <w:szCs w:val="26"/>
    </w:rPr>
  </w:style>
  <w:style w:type="character" w:styleId="AkapitzlistZnak">
    <w:name w:val="Akapit z listą Znak"/>
    <w:qFormat/>
    <w:rPr>
      <w:rFonts w:ascii="Verdana" w:hAnsi="Verdana" w:eastAsia="Times New Roman" w:cs="OpenSymbol;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  <w:textAlignment w:val="auto"/>
    </w:pPr>
    <w:rPr>
      <w:rFonts w:ascii="Verdana" w:hAnsi="Verdana" w:eastAsia="Times New Roman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  <w:textAlignment w:val="auto"/>
    </w:pPr>
    <w:rPr>
      <w:rFonts w:ascii="Verdana" w:hAnsi="Verdana" w:eastAsia="Times New Roman" w:cs="OpenSymbo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32:00Z</dcterms:created>
  <dc:creator>User</dc:creator>
  <dc:description/>
  <cp:keywords/>
  <dc:language>en-US</dc:language>
  <cp:lastModifiedBy>Mariola Epa-Pikuła</cp:lastModifiedBy>
  <cp:lastPrinted>2016-10-24T17:07:00Z</cp:lastPrinted>
  <dcterms:modified xsi:type="dcterms:W3CDTF">2024-10-21T08:32:00Z</dcterms:modified>
  <cp:revision>2</cp:revision>
  <dc:subject/>
  <dc:title/>
</cp:coreProperties>
</file>