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</w:t>
      </w: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Załącznik nr </w:t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nr 1/2025/PSWP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dot. promocji LGD i LS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kresie </w:t>
      </w:r>
      <w:r>
        <w:rPr>
          <w:rFonts w:cs="Times New Roman" w:ascii="Times New Roman" w:hAnsi="Times New Roman"/>
          <w:bCs/>
          <w:sz w:val="24"/>
          <w:szCs w:val="24"/>
        </w:rPr>
        <w:t>rozwoju pozarolniczych funkcji małych gospodarstw rolnych poprzez tworzenie zagród edukacyjnych – w skrócie START Z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7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wnioskodawcy ( podmiotu ubiegającego się o przyznanie pomocy 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dres siedziby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EL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świadczam, że  operacja pn. …………………………………………………………………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 Tytuł operacji )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t xml:space="preserve">zakłada promocję współfinansowania </w:t>
      </w:r>
      <w:r>
        <w:rPr>
          <w:sz w:val="22"/>
          <w:szCs w:val="22"/>
        </w:rPr>
        <w:t>ze środków UE w ramach LSR z zastosowaniem logotypów określonych w Księdze Wizualizacji logo Planu Strategicznego dla Wspólnej Polityki Rolnej na lata 2023-2027 oraz logo LGD Ziemia Gotyk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2"/>
          <w:szCs w:val="22"/>
        </w:rPr>
        <w:t>Promocję LGD i LSR na stronie internetowej wnioskodawcy lub w mediach społecznościowych*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…………………………                            </w:t>
      </w:r>
      <w:r>
        <w:rPr>
          <w:bCs/>
        </w:rPr>
        <w:tab/>
        <w:tab/>
        <w:tab/>
        <w:t xml:space="preserve">     ….………………………………</w:t>
      </w:r>
    </w:p>
    <w:p>
      <w:pPr>
        <w:pStyle w:val="Normal"/>
        <w:spacing w:lineRule="auto" w:line="276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ab/>
        <w:tab/>
        <w:t xml:space="preserve">      Podpis /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701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</w:t>
    </w:r>
    <w:r>
      <w:rPr/>
      <w:drawing>
        <wp:inline distT="0" distB="0" distL="0" distR="0">
          <wp:extent cx="5937250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47:00Z</dcterms:created>
  <dc:creator>LGD</dc:creator>
  <dc:description/>
  <cp:keywords/>
  <dc:language>en-US</dc:language>
  <cp:lastModifiedBy>Mariola Epa-Pikuła</cp:lastModifiedBy>
  <cp:lastPrinted>2009-11-16T15:58:00Z</cp:lastPrinted>
  <dcterms:modified xsi:type="dcterms:W3CDTF">2025-08-13T07:47:00Z</dcterms:modified>
  <cp:revision>2</cp:revision>
  <dc:subject/>
  <dc:title/>
</cp:coreProperties>
</file>